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Акулиновского сельского поселения муниципального района «Борисовский район»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04 марта 2024 года, в 10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Акулиновского сельского поселения Борисовского района Белгородской области</w:t>
      </w:r>
      <w:r>
        <w:rPr/>
        <w:t xml:space="preserve"> (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кулиновского сельского поселения Борисовского района от 29 января 2024 года №10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 следующий лот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сельскохозяйственного назначения» с видом разрешенного использования – </w:t>
      </w:r>
      <w:r>
        <w:rPr>
          <w:szCs w:val="28"/>
        </w:rPr>
        <w:t>для сельскохозяйственного производства, площадью 1136200 кв. м сельскохозяйственных угодий, в том числе 1049600 кв.м пашни, 86600 кв.м. пастбищ, состоящий из пяти контуров: 1 - 102599,82 кв.м, 2 - 304819,94 кв.м, 3 - 482399,74 кв.м, 4 -159780,23 кв.м, 5 - 86600,05 кв.м, кадастровый номер 31:14:0000000:1048, расположенный по адресу: Белгородская область, Борисовский район, в границах земель АО «Автомост»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427 938,37 (четыреста двадцать семь тысяч девятьсот тридцать восемь рублей 37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427 938,37 (четыреста двадцать семь тысяч девятьсот тридцать восемь рублей 37 копеек)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2 838,15 (двенадцать тысяч восемьсот тридцать восемь рублей 15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5 л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Ознакомиться с полным пакетом документов, сроками приема-подачи, рассмотрения заявок, проектом договора аренды земельного участка, получить иную информацию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, на электронной торговой площадке «РТС-тендер» по адресу: https://www.rts-tender.ru/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</w:t>
      </w:r>
      <w:r>
        <w:rPr/>
        <w:t xml:space="preserve"> и официальном сайте Акулиновского сельского поселения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akulinovskoe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администрации Акулиновского сельского поселения по адресу: Белгородская область, Борисовский район, с.Акулиновка, ул.Центральная, 31, тел. 8-47-(246) 5-39-78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Акулиновского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 xml:space="preserve"> </w:t>
      </w:r>
      <w:r>
        <w:rPr/>
        <w:t>сельского поселения Борисовского района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1-25T16:01:00Z</cp:lastPrinted>
  <dcterms:modified xsi:type="dcterms:W3CDTF">2024-01-29T08:21:00Z</dcterms:modified>
  <cp:revision>28</cp:revision>
  <dc:subject/>
  <dc:title>РЕШЕНИЕ № 11</dc:title>
</cp:coreProperties>
</file>