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Борисовского района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7 июня 2025 года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ов аренды земельных участков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рганизатор аукциона – администрация Борисовского района Белгородской области (</w:t>
      </w:r>
      <w:r>
        <w:rPr/>
        <w:t>309340, Белгородская область, Борисовский район, п.Борисовка, пл.Ушакова, 2)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Борисовского района от 23 апреля 2025 года №482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ы следующие лоты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растениеводство, площадью 40800 кв. м., кадастровый номер 31:14:0105001:314, расположенного по адресу: Белгородская область, Борисовский район, с.Акулиновк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14728,80 (четырнадцать тысяч семьсот двадцать восемь рублей 8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14728,80 (четырнадцать тысяч семьсот двадцать восемь рублей 80 копеек) рубл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441,86 (четыреста сорок один рубль 86 копеек) рубль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10 лет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2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ведение огородничества, площадью 16684 кв. м., кадастровый номер 31:14:0505001:482, расположенного по адресу: Белгородская область, Борисовский район, с.Стригуны, ул.Ленина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10861,28 (десять тысяч восемьсот шестьдесят один рубль 28 копеек) рубль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10861,28 (десять тысяч восемьсот шестьдесят один рубль 28 копеек) рубль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325,84 (триста двадцать пять 84 копеек)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4 года 11 месяце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Cs w:val="28"/>
        </w:rPr>
      </w:pPr>
      <w:r>
        <w:rPr>
          <w:szCs w:val="28"/>
        </w:rPr>
        <w:t>Участниками аукциона на право заключения договоров аренды земельных участков могут являться граждане и КФХ в соответствии с п.10 ст.39.11 Земельного кодекса Российской Федерации.</w:t>
      </w:r>
    </w:p>
    <w:p>
      <w:pPr>
        <w:pStyle w:val="Style20"/>
        <w:ind w:left="0" w:firstLine="709"/>
        <w:jc w:val="both"/>
        <w:rPr/>
      </w:pPr>
      <w:r>
        <w:rPr/>
        <w:t>Порядок подготовки, организации и проведения электронного аукциона на право заключения договоров аренды земельных участков, находящихся в государственной или муниципальной собственности, регламентирован статьями 39.11, 39.12, 39.13 Земельного кодекса Российской Федерации (далее – З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</w:rPr>
        <w:t xml:space="preserve">16.05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12.06.2025            до 20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6.06.2025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ам №1, №2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Администрация Борисовского района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orisovskij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отделе земельных и имущественных отношений администрации Борисовского района по адресу: Белгородская область, Борисовский район, п. Борисовка, пл. Ушакова, 2, каб. 40. тел. 8-47-(246)-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Борисовского район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sectPr>
      <w:footerReference w:type="default" r:id="rId16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8" Type="http://schemas.openxmlformats.org/officeDocument/2006/relationships/hyperlink" Target="consultantplus://offline/ref=A77CB700A068768665626B1DD7B67187568A355FCD6B4057D91C56B1D05033D4A3A0A40A77D2C944644DEDAD53CF4BBD1304CBF6m1m0K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4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5-15T11:50:00Z</cp:lastPrinted>
  <dcterms:modified xsi:type="dcterms:W3CDTF">2025-05-15T08:51:00Z</dcterms:modified>
  <cp:revision>52</cp:revision>
  <dc:subject/>
  <dc:title>РЕШЕНИЕ № 11</dc:title>
</cp:coreProperties>
</file>